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2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 06/05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</w:t>
            </w: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imbo auto tintado 2x5c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rimbo com base de madeira tam. 5,0x2,0 c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ofada para carimbo cor preto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0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de carimbo cor preto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21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4-15T17:37:00Z</cp:lastPrinted>
  <dcterms:modified xsi:type="dcterms:W3CDTF">2014-04-22T19:03:00Z</dcterms:modified>
  <cp:revision>9</cp:revision>
  <dc:subject/>
  <dc:title>Conv</dc:title>
</cp:coreProperties>
</file>